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10920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ТЕТ ПО СПОРТУ, ФИЗКУЛЬТУРЕ И ТУРИЗМУ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АДМИНИСТРАЦИИ ГОРОДА НИЖНЕГО НОВГОРОДА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ведущие туристские фирмы  </w:t>
      </w:r>
    </w:p>
    <w:p>
      <w:pPr>
        <w:pStyle w:val="Normal"/>
        <w:jc w:val="center"/>
        <w:rPr/>
      </w:pPr>
      <w:r>
        <w:rPr/>
        <w:t>приглашают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КОВОДИТЕЛЕЙ  ФИРМ  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Х  МЕНЕДЖЕРОВ  ПО  ВНУТРЕННЕМУ 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ь участие в информационном туре-совещ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“</w:t>
      </w:r>
      <w:r>
        <w:rPr>
          <w:b/>
          <w:bCs/>
          <w:i/>
          <w:iCs/>
          <w:sz w:val="32"/>
          <w:szCs w:val="32"/>
          <w:u w:val="single"/>
        </w:rPr>
        <w:t>Нижний Новгород: ваши новые впечатления</w:t>
      </w:r>
      <w:r>
        <w:rPr>
          <w:sz w:val="32"/>
          <w:szCs w:val="32"/>
        </w:rPr>
        <w:t>”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торый состоится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5-27 ноября  1999 год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г.Нижнем Новгороде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ab/>
        <w:t>В програ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мотр средств размещения, предприятий питания и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“Круглый стол” с представителями администрации города и турфирмами, занимающимися внутренним и въездным туриз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Work-shop (для организаторов и участников ту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кскурсионная  программа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Стоимость тура - $ 30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В стоимость входит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местное размещение, 2-х разовое питание, транспортное обслуживание, экскурсионная программа,  участие в work-shop, рекламные материал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лата за одноместное размещение - $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и направлять до 20 ноября 1999 года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акс (8312) 36-39-06,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равки по телефону (8312) 36-59-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ирнова Ирина Павловна, Соловьёва Анна Валер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-mail: rozann@kis.nnov.ru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БЛАНК ЗАЯВКИ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вание фирмы 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Ф.И.О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ирма специализируется на 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есуют программы           </w:t>
            </w:r>
            <w:r>
              <w:rPr>
                <w:rFonts w:eastAsia="Symbol" w:cs="Symbol" w:ascii="Symbol" w:hAnsi="Symbol"/>
              </w:rPr>
              <w:t>œ</w:t>
            </w:r>
            <w:r>
              <w:rPr/>
              <w:t xml:space="preserve"> детские             </w:t>
            </w:r>
            <w:r>
              <w:rPr>
                <w:rFonts w:eastAsia="Symbol" w:cs="Symbol" w:ascii="Symbol" w:hAnsi="Symbol"/>
              </w:rPr>
              <w:t>œ</w:t>
            </w:r>
            <w:r>
              <w:rPr/>
              <w:t xml:space="preserve"> индивидуальные             </w:t>
            </w:r>
            <w:r>
              <w:rPr>
                <w:rFonts w:eastAsia="Symbol" w:cs="Symbol" w:ascii="Symbol" w:hAnsi="Symbol"/>
              </w:rPr>
              <w:t>œ</w:t>
            </w:r>
            <w:r>
              <w:rPr/>
              <w:t xml:space="preserve">  для интуристов</w:t>
            </w:r>
          </w:p>
        </w:tc>
      </w:tr>
      <w:tr>
        <w:trPr/>
        <w:tc>
          <w:tcPr>
            <w:tcW w:w="102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....................................................................Факс 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ую оплату тура за                </w:t>
            </w:r>
            <w:r>
              <w:rPr>
                <w:rFonts w:eastAsia="Symbol" w:cs="Symbol" w:ascii="Symbol" w:hAnsi="Symbol"/>
              </w:rPr>
              <w:t>œ</w:t>
            </w:r>
            <w:r>
              <w:rPr/>
              <w:t xml:space="preserve"> наличный расчет                </w:t>
            </w:r>
            <w:r>
              <w:rPr>
                <w:rFonts w:eastAsia="Symbol" w:cs="Symbol" w:ascii="Symbol" w:hAnsi="Symbol"/>
              </w:rPr>
              <w:t>œ</w:t>
            </w:r>
            <w:r>
              <w:rPr/>
              <w:t xml:space="preserve"> безналичный расчет</w:t>
            </w:r>
          </w:p>
          <w:p>
            <w:pPr>
              <w:pStyle w:val="Normal"/>
              <w:jc w:val="both"/>
              <w:rPr/>
            </w:pPr>
            <w:r>
              <w:rPr/>
              <w:t>Дата “_____” __________________ 1999 г.                  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4:08:00Z</dcterms:created>
  <dc:creator>������� �� ����������� � ������</dc:creator>
  <dc:description/>
  <dc:language>en-US</dc:language>
  <cp:lastModifiedBy>������� �� ����������� � ������</cp:lastModifiedBy>
  <dcterms:modified xsi:type="dcterms:W3CDTF">1999-10-29T14:08:00Z</dcterms:modified>
  <cp:revision>2</cp:revision>
  <dc:subject/>
  <dc:title>������  �  �����������  27.09.99 �.</dc:title>
</cp:coreProperties>
</file>