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ЕКЛАМНОГО  ТУР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“</w:t>
      </w:r>
      <w:r>
        <w:rPr>
          <w:b/>
          <w:bCs/>
          <w:sz w:val="24"/>
          <w:szCs w:val="24"/>
        </w:rPr>
        <w:t>НИЖНИЙ  НОВГОРОД:  ВАШИ  НОВЫЕ  ВПЕЧАТЛЕНИЯ”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5-27 ноября 1999 год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г. Нижний Новгород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8363"/>
      </w:tblGrid>
      <w:tr>
        <w:trPr/>
        <w:tc>
          <w:tcPr>
            <w:tcW w:w="19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ЕМЯ</w:t>
            </w:r>
          </w:p>
        </w:tc>
        <w:tc>
          <w:tcPr>
            <w:tcW w:w="836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</w:t>
            </w:r>
            <w:r>
              <w:rPr>
                <w:b/>
                <w:bCs/>
                <w:sz w:val="24"/>
                <w:szCs w:val="24"/>
              </w:rPr>
              <w:t>М Е Р О П Р И Я Т И Е</w:t>
            </w:r>
          </w:p>
        </w:tc>
      </w:tr>
      <w:tr>
        <w:trPr/>
        <w:tc>
          <w:tcPr>
            <w:tcW w:w="10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5 НОЯБРЯ 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0-8.00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еча участников на ж/д  вокзале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0-9.00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участников в ГК “Центральный”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-10.00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трак , осмотр ГК “Центральный”</w:t>
            </w:r>
          </w:p>
        </w:tc>
      </w:tr>
      <w:tr>
        <w:trPr/>
        <w:tc>
          <w:tcPr>
            <w:tcW w:w="1913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5-14.00</w:t>
            </w:r>
          </w:p>
        </w:tc>
        <w:tc>
          <w:tcPr>
            <w:tcW w:w="83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зорная экскурсия по городу с посещением музея истории художественных промыслов, домика Кашириных, Литературного музея музея им. М.Горького, Художественного музея, музея Добролюбова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-15.00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д 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30-19.00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 гостиниц :  ГК“Волжский откос”,  “Октябрьская”, объектов размещения  для социальных и детских программ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0-21.00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ин с культурной программой по выбору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0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ъезд в гостиницу</w:t>
            </w:r>
          </w:p>
        </w:tc>
      </w:tr>
      <w:tr>
        <w:trPr/>
        <w:tc>
          <w:tcPr>
            <w:tcW w:w="10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6 НОЯБРЯ 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0-6.00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ъем, завтрак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0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ъезд из гостиницы в с. Дивеево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-11.30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я по с. Дивеево. Посещение Свято-Троицкого Серафимо-Дивеевского монастыря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30-12.30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 в монастырской трапезной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30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ъезд  из с. Дивеево в с. Б. Болдино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30-18.00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я по пушкинским местам: вотчинная контора, господский дом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0-19.00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 ГК “Б. Болдино”, ужин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0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ъезд в г. Н. Новгород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0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тие в ГК “Центральный</w:t>
            </w:r>
          </w:p>
        </w:tc>
      </w:tr>
      <w:tr>
        <w:trPr/>
        <w:tc>
          <w:tcPr>
            <w:tcW w:w="102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 НОЯБРЯ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0-8.00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трак    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5-9.30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я в музей Горьковского автозавода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-11.00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 гостиницы “Волна” и ГК “Заречный”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-12.00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-13.30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бодное время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30-15.30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я по Нижегородской ярмарке. Презентация выставочных программ ВАО “Нижегородская ярмарка”. Перспективы 1-го всероссийского туристского форума 2000 года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0-17.00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Круглый стол” на тему “Туристско-экскурсионное обслуживание в г. Н. Новгороде”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0-18.00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-shop (работают фирмы г. Н. Новгорода)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-брейк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0-19.00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-shop (работают фирмы-участники тура)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0-20.00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. Фуршет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45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ъезд на ж/д вокзал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5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ъезд участников тура из г. Н. Новгорода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9T14:41:00Z</dcterms:created>
  <dc:creator>������� �� ����������� � ������</dc:creator>
  <dc:description/>
  <dc:language>en-US</dc:language>
  <cp:lastModifiedBy>������� �� ����������� � ������</cp:lastModifiedBy>
  <dcterms:modified xsi:type="dcterms:W3CDTF">1999-10-29T14:41:00Z</dcterms:modified>
  <cp:revision>2</cp:revision>
  <dc:subject/>
  <dc:title>���������  ����</dc:title>
</cp:coreProperties>
</file>