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 xml:space="preserve">ВНИМАНИЮ РУКОВОДИТЕЛЕЙ  ФИРМ 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 МЕНЕДЖЕРОВ  ПО  ВНУТРЕННЕМУ  ТУРИЗМУ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МИТЕТ ПО СПОРТУ, ФИЗКУЛЬТУРЕ И ТУРИЗМУ</w:t>
      </w:r>
    </w:p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АДМИНИСТРАЦИИ ГОРОДА НИЖНЕГО НОВГОРОДА</w:t>
      </w:r>
      <w:r>
        <w:rPr>
          <w:sz w:val="28"/>
        </w:rPr>
        <w:t xml:space="preserve">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 также ведущие туристские фирмы города  </w:t>
      </w:r>
    </w:p>
    <w:p>
      <w:pPr>
        <w:pStyle w:val="Normal"/>
        <w:jc w:val="center"/>
        <w:rPr/>
      </w:pPr>
      <w:r>
        <w:rPr/>
        <w:t>приглашают ва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нять участие в рекламно-информационном тур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i/>
          <w:sz w:val="32"/>
          <w:u w:val="single"/>
        </w:rPr>
        <w:t>Нижний Новгород: ваши новые впечатления</w:t>
      </w:r>
      <w:r>
        <w:rPr>
          <w:sz w:val="32"/>
        </w:rPr>
        <w:t>”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оторый состоится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5-27 ноября  1999 год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г.Нижнем Новгороде.</w:t>
      </w:r>
    </w:p>
    <w:p>
      <w:pPr>
        <w:pStyle w:val="Normal"/>
        <w:rPr>
          <w:sz w:val="28"/>
        </w:rPr>
      </w:pPr>
      <w:r>
        <w:rPr>
          <w:i/>
          <w:sz w:val="28"/>
        </w:rPr>
        <w:tab/>
        <w:t>В програм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смотр средств размещения, предприятий питания и дос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“Круглый стол” с представителями администрации города и турфирмами, занимающимися внутренним и въездным туриз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Work-shop (для организаторов и участников тур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Экскурсионная  программа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  <w:u w:val="single"/>
        </w:rPr>
        <w:t>Стоимость тура - $ 30</w:t>
      </w:r>
    </w:p>
    <w:p>
      <w:pPr>
        <w:pStyle w:val="Normal"/>
        <w:jc w:val="center"/>
        <w:rPr/>
      </w:pPr>
      <w:r>
        <w:rPr>
          <w:i/>
          <w:sz w:val="28"/>
        </w:rPr>
        <w:t>В стоимость входит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-местное размещение, 2-разовое питание, транспортное обслуживание, экскурсионная программа,  участие в work-shop, рекламные материал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лата за одноместное размещение - $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дем Ваших заявок до 20 ноября 1999 года:</w:t>
      </w:r>
    </w:p>
    <w:p>
      <w:pPr>
        <w:pStyle w:val="Normal"/>
        <w:jc w:val="center"/>
        <w:rPr/>
      </w:pPr>
      <w:r>
        <w:rPr>
          <w:b/>
          <w:sz w:val="28"/>
        </w:rPr>
        <w:t>факс (8312) 36-39-06,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равки по телефону (8312) 36-59-1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ирнова Ирина Павловна, Соловьёва Анна Валерьевна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E-mail: rozann@kis.nnov.ru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ЗАЯ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звание фирмы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Ф.И.О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Должность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Фирма специализируется на 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Интересуют программы           </w:t>
      </w:r>
      <w:r>
        <w:rPr>
          <w:rFonts w:eastAsia="Symbol" w:cs="Symbol" w:ascii="Symbol" w:hAnsi="Symbol"/>
        </w:rPr>
        <w:t></w:t>
      </w:r>
      <w:r>
        <w:rPr/>
        <w:t xml:space="preserve"> детские             </w:t>
      </w:r>
      <w:r>
        <w:rPr>
          <w:rFonts w:eastAsia="Symbol" w:cs="Symbol" w:ascii="Symbol" w:hAnsi="Symbol"/>
        </w:rPr>
        <w:t></w:t>
      </w:r>
      <w:r>
        <w:rPr/>
        <w:t xml:space="preserve"> индивидуальные             </w:t>
      </w:r>
      <w:r>
        <w:rPr>
          <w:rFonts w:eastAsia="Symbol" w:cs="Symbol" w:ascii="Symbol" w:hAnsi="Symbol"/>
        </w:rPr>
        <w:t></w:t>
      </w:r>
      <w:r>
        <w:rPr/>
        <w:t xml:space="preserve">  для интуристов</w:t>
      </w:r>
    </w:p>
    <w:p>
      <w:pPr>
        <w:pStyle w:val="Normal"/>
        <w:rPr/>
      </w:pPr>
      <w:r>
        <w:rPr/>
        <w:t>Почтовый адрес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Тел...................................Факс ..............................................</w:t>
      </w:r>
      <w:r>
        <w:rPr>
          <w:lang w:val="en-US"/>
        </w:rPr>
        <w:t>E-mail</w:t>
      </w:r>
      <w:r>
        <w:rPr/>
        <w:t>................…………………...</w:t>
      </w:r>
    </w:p>
    <w:p>
      <w:pPr>
        <w:pStyle w:val="Normal"/>
        <w:jc w:val="both"/>
        <w:rPr/>
      </w:pPr>
      <w:r>
        <w:rPr/>
        <w:t xml:space="preserve">Гарантирую оплату тура за                </w:t>
      </w:r>
      <w:r>
        <w:rPr>
          <w:rFonts w:eastAsia="Symbol" w:cs="Symbol" w:ascii="Symbol" w:hAnsi="Symbol"/>
        </w:rPr>
        <w:t></w:t>
      </w:r>
      <w:r>
        <w:rPr/>
        <w:t xml:space="preserve"> наличный расчет                </w:t>
      </w:r>
      <w:r>
        <w:rPr>
          <w:rFonts w:eastAsia="Symbol" w:cs="Symbol" w:ascii="Symbol" w:hAnsi="Symbol"/>
        </w:rPr>
        <w:t></w:t>
      </w:r>
      <w:r>
        <w:rPr/>
        <w:t xml:space="preserve"> безналичный расчет</w:t>
      </w:r>
    </w:p>
    <w:p>
      <w:pPr>
        <w:pStyle w:val="Normal"/>
        <w:jc w:val="both"/>
        <w:rPr/>
      </w:pPr>
      <w:r>
        <w:rPr/>
        <w:t>Дата “_____” __________________ 1999 г.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ПРЕДВАРИТЕЛЬНАЯ ПРОГРАММА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ЛАМНОГО  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НИЖНИЙ  НОВГОРОД:  ВАШИ  НОВЫЕ  ВПЕЧАТЛЕНИЯ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-27 ноября 199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Нижний Новгор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76" w:leader="none"/>
        </w:tabs>
        <w:rPr>
          <w:b/>
          <w:b/>
        </w:rPr>
      </w:pPr>
      <w:r>
        <w:rPr>
          <w:b/>
        </w:rPr>
        <w:t xml:space="preserve">25 НОЯБРЯ 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6.00-8.00</w:t>
        <w:tab/>
        <w:t>Встреча участников на ж/д  вокзале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8.00-9.00</w:t>
        <w:tab/>
        <w:t>Размещение участников в ГК “Центральный”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9.00-10.00</w:t>
        <w:tab/>
        <w:t>Завтрак , осмотр ГК “Центральный”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0.15-14.00</w:t>
        <w:tab/>
        <w:t>Обзорная экскурсия по городу с посещением музея истории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 xml:space="preserve">                                </w:t>
      </w:r>
      <w:r>
        <w:rPr/>
        <w:t>художественных промыслов, домика Кашириных, Литературного музея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 xml:space="preserve"> музея им. М.Горького, музея Добролюбова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4.00-15.00</w:t>
        <w:tab/>
        <w:t xml:space="preserve">Обед 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ind w:left="1416" w:hanging="1416"/>
        <w:rPr/>
      </w:pPr>
      <w:r>
        <w:rPr/>
        <w:t>15.30-19.00</w:t>
        <w:tab/>
        <w:t>Осмотр гостиниц :  ГК “Волжский откос”,  “Октябрьская”, по желанию - объектов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>размещения  для социальных и детских программ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9.00-21.00</w:t>
        <w:tab/>
        <w:t>Ужин с культурной программой по выбору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21.00</w:t>
        <w:tab/>
        <w:t>Отъезд в гостиницу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76" w:leader="none"/>
        </w:tabs>
        <w:rPr>
          <w:b/>
          <w:b/>
        </w:rPr>
      </w:pPr>
      <w:r>
        <w:rPr>
          <w:b/>
        </w:rPr>
        <w:t xml:space="preserve">26 НОЯБРЯ 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6.00</w:t>
        <w:tab/>
        <w:t>Отъезд из гостиницы в с. Дивеево. Завтрак – «сухим пайком».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9.00-11.30</w:t>
        <w:tab/>
        <w:t>Экскурсия по с. Дивеево. Посещение Свято-Троицкого Серафимо-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>Дивеевского монастыря.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1.30-12.30</w:t>
        <w:tab/>
        <w:t>Обед в монастырской трапезной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2.30</w:t>
        <w:tab/>
        <w:t>Отъезд  из с. Дивеево в с. Б. Болдино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5.30-18.00</w:t>
        <w:tab/>
        <w:t>Экскурсия по пушкинским местам: вотчинная контора, господский дом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8.00-19.00</w:t>
        <w:tab/>
        <w:t>Осмотр гостиницы “Б. Болдино”, ужин в ресторане гостиницы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9.00</w:t>
        <w:tab/>
        <w:t>Отъезд в г. Н. Новгород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23.00</w:t>
        <w:tab/>
        <w:t>Прибытие в ГК “Центральный»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76" w:leader="none"/>
        </w:tabs>
        <w:rPr>
          <w:b/>
          <w:b/>
        </w:rPr>
      </w:pPr>
      <w:r>
        <w:rPr>
          <w:b/>
        </w:rPr>
        <w:t>27 НОЯБРЯ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7.00-8.00</w:t>
        <w:tab/>
        <w:t xml:space="preserve">Завтрак    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8.15-9.30</w:t>
        <w:tab/>
        <w:t>Экскурсия в музей Горьковского автозавода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0.00-11.00</w:t>
        <w:tab/>
        <w:t>Осмотр гостиницы “Волна” и ГК “Заречный”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1.00-12.00</w:t>
        <w:tab/>
        <w:t>Обед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2.00-13.30</w:t>
        <w:tab/>
        <w:t>Свободное время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3.30-15.30</w:t>
        <w:tab/>
        <w:t xml:space="preserve">Экскурсия по Нижегородской ярмарке. Презентация выставочных 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>программ ВАО “Нижегородская ярмарка”. Перспективы 1-го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>всероссийского туристского форума 2000 года.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6.00-17.00</w:t>
        <w:tab/>
        <w:t xml:space="preserve">“Круглый стол” на тему “Туристско-экскурсионное обслуживание 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>в г. Н. Новгороде”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7.00-18.00</w:t>
        <w:tab/>
        <w:t>Work-shop (работают фирмы г. Н. Новгорода)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ab/>
        <w:t>Кофе-брейк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8.00-19.00</w:t>
        <w:tab/>
        <w:t>Work-shop (работают фирмы-участники тура)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19.00-20.00</w:t>
        <w:tab/>
        <w:t>Подведение итогов. Фуршет.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  <w:t>20.45</w:t>
        <w:tab/>
        <w:t>Отъезд на ж/д вокза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76" w:leader="none"/>
        </w:tabs>
        <w:rPr/>
      </w:pPr>
      <w:r>
        <w:rPr/>
        <w:t>Отъезд участников тура из г. Н. Новгорода</w:t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13" w:leader="none"/>
          <w:tab w:val="left" w:pos="10276" w:leader="none"/>
        </w:tabs>
        <w:jc w:val="center"/>
        <w:rPr/>
      </w:pPr>
      <w:r>
        <w:rPr/>
        <w:t>УЧТЕМ  ВАШИ  ПОЖЕЛАНИ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Уважаемые коллеги!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</w:rPr>
        <w:t xml:space="preserve">ОАО Судоходная компания “Волга-флот” и администрация города Нижнего Новгорода приглашают Вас принять участие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щании “Волжский  круиз - 1999/2000”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торый состоит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  ноября 1999 года  в  г. Нижнем Новгород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0.00 до16.00 в малом зале городской администрации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(Кремль, корпус 5,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В ходе совещания будут обсуждаться и</w:t>
      </w:r>
      <w:r>
        <w:rPr>
          <w:sz w:val="22"/>
        </w:rPr>
        <w:t>тоги навигации - 99, планы на навигацию 2000 , принципы взаимодействия ОАО “Волга-флот” с фрахтователями и арендаторами в 2000 году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Кроме того, состоится “Круглый стол” на тему “Развитие круизного туризма в Поволжье”</w:t>
      </w:r>
    </w:p>
    <w:p>
      <w:pPr>
        <w:pStyle w:val="Normal"/>
        <w:jc w:val="both"/>
        <w:rPr/>
      </w:pPr>
      <w:r>
        <w:rPr/>
        <w:tab/>
        <w:tab/>
        <w:t xml:space="preserve">В совещании примут участие: </w:t>
      </w:r>
    </w:p>
    <w:p>
      <w:pPr>
        <w:pStyle w:val="Normal"/>
        <w:jc w:val="both"/>
        <w:rPr/>
      </w:pPr>
      <w:r>
        <w:rPr/>
        <w:tab/>
        <w:t>руководители ОАО Судоходная компания “Волга-флот”:</w:t>
      </w:r>
    </w:p>
    <w:p>
      <w:pPr>
        <w:pStyle w:val="Normal"/>
        <w:jc w:val="both"/>
        <w:rPr/>
      </w:pPr>
      <w:r>
        <w:rPr/>
        <w:t>1. Белодворцев А.А. - исполнительный директор</w:t>
      </w:r>
    </w:p>
    <w:p>
      <w:pPr>
        <w:pStyle w:val="Normal"/>
        <w:jc w:val="both"/>
        <w:rPr/>
      </w:pPr>
      <w:r>
        <w:rPr/>
        <w:t>2. Петренко Д.А. - зам.генерального директора по финансам</w:t>
      </w:r>
    </w:p>
    <w:p>
      <w:pPr>
        <w:pStyle w:val="Normal"/>
        <w:jc w:val="both"/>
        <w:rPr/>
      </w:pPr>
      <w:r>
        <w:rPr/>
        <w:tab/>
        <w:t>от администрации города:</w:t>
      </w:r>
    </w:p>
    <w:p>
      <w:pPr>
        <w:pStyle w:val="Normal"/>
        <w:jc w:val="both"/>
        <w:rPr/>
      </w:pPr>
      <w:r>
        <w:rPr/>
        <w:t>1. Разумовский А.В.  - заместитель главы администрации г.Н. Новгорода</w:t>
      </w:r>
    </w:p>
    <w:p>
      <w:pPr>
        <w:pStyle w:val="Normal"/>
        <w:rPr/>
      </w:pPr>
      <w:r>
        <w:rPr/>
        <w:t>2. Круглов Ю.П. - председатель комитета по спорту, физкультуре и туризму администрации г.Н. Новгорода</w:t>
      </w:r>
    </w:p>
    <w:p>
      <w:pPr>
        <w:pStyle w:val="Normal"/>
        <w:jc w:val="both"/>
        <w:rPr/>
      </w:pPr>
      <w:r>
        <w:rPr/>
        <w:t>3. Смирнова И.П. - начальник отдела туризма комитета по спорту, физкультуре и туризму администрации                                   г.  Н.Новгорода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К участию в совещании приглашены:</w:t>
      </w:r>
    </w:p>
    <w:p>
      <w:pPr>
        <w:pStyle w:val="Normal"/>
        <w:jc w:val="both"/>
        <w:rPr/>
      </w:pPr>
      <w:r>
        <w:rPr/>
        <w:tab/>
        <w:t>Меляков С.Ф. - директор выставки “Туризм и отдых-2000” (ВАО “Нижегородская ярмарка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подачи заявок - до 20 ноября 1999 года.</w:t>
      </w:r>
    </w:p>
    <w:p>
      <w:pPr>
        <w:pStyle w:val="Normal"/>
        <w:jc w:val="both"/>
        <w:rPr/>
      </w:pPr>
      <w:r>
        <w:rPr/>
        <w:tab/>
        <w:t>При необходимости возможен заказ гостиницы, питания, трансфе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ел. (8312) 36-59-17 - Смирнова Ирина Павловна, Соловьёва Анна Валер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факс (8312) 36-39-06, </w:t>
      </w:r>
      <w:r>
        <w:rPr>
          <w:b/>
          <w:lang w:val="en-US"/>
        </w:rPr>
        <w:t>E-mail: rozann@kis.nnov.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БЛАНК ЗАЯВК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рганизация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Сфера деятельности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лжность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Тел...............................................Факс 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>E-mail</w:t>
      </w:r>
      <w:r>
        <w:rPr>
          <w:sz w:val="22"/>
        </w:rPr>
        <w:t>.........................……………</w:t>
      </w:r>
    </w:p>
    <w:p>
      <w:pPr>
        <w:pStyle w:val="Normal"/>
        <w:rPr/>
      </w:pPr>
      <w:r>
        <w:rPr>
          <w:sz w:val="22"/>
        </w:rPr>
        <w:t xml:space="preserve">Заказ на                         </w:t>
      </w:r>
      <w:r>
        <w:rPr>
          <w:rFonts w:eastAsia="Symbol" w:cs="Symbol" w:ascii="Symbol" w:hAnsi="Symbol"/>
          <w:sz w:val="22"/>
        </w:rPr>
        <w:t></w:t>
      </w:r>
      <w:r>
        <w:rPr>
          <w:sz w:val="22"/>
        </w:rPr>
        <w:t xml:space="preserve"> гостиницу (дата.................)                  </w:t>
      </w:r>
      <w:r>
        <w:rPr>
          <w:rFonts w:eastAsia="Symbol" w:cs="Symbol" w:ascii="Symbol" w:hAnsi="Symbol"/>
          <w:sz w:val="22"/>
        </w:rPr>
        <w:t></w:t>
      </w:r>
      <w:r>
        <w:rPr>
          <w:sz w:val="22"/>
        </w:rPr>
        <w:t xml:space="preserve"> трансфер                         </w:t>
      </w:r>
      <w:r>
        <w:rPr>
          <w:rFonts w:eastAsia="Symbol" w:cs="Symbol" w:ascii="Symbol" w:hAnsi="Symbol"/>
          <w:sz w:val="22"/>
        </w:rPr>
        <w:t></w:t>
      </w:r>
      <w:r>
        <w:rPr>
          <w:sz w:val="22"/>
        </w:rPr>
        <w:t xml:space="preserve"> питание</w:t>
      </w:r>
    </w:p>
    <w:p>
      <w:pPr>
        <w:pStyle w:val="Normal"/>
        <w:rPr/>
      </w:pPr>
      <w:r>
        <w:rPr>
          <w:sz w:val="22"/>
        </w:rPr>
        <w:t>Желательно обсудить вопрос (ваше мнение)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ind w:left="4820" w:hanging="0"/>
        <w:jc w:val="both"/>
        <w:rPr/>
      </w:pPr>
      <w:r>
        <w:rPr>
          <w:sz w:val="24"/>
        </w:rPr>
        <w:br/>
      </w:r>
      <w:r>
        <w:rPr>
          <w:sz w:val="24"/>
          <w:lang w:val="ru-RU"/>
        </w:rPr>
        <w:t xml:space="preserve"> </w:t>
      </w:r>
    </w:p>
    <w:p>
      <w:pPr>
        <w:pStyle w:val="BodyText2"/>
        <w:ind w:left="48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ind w:left="48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ind w:left="48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1920"/>
        </w:tabs>
        <w:ind w:left="1920" w:hanging="1920"/>
      </w:pPr>
      <w:rPr/>
    </w:lvl>
    <w:lvl w:ilvl="1">
      <w:start w:val="30"/>
      <w:numFmt w:val="decimal"/>
      <w:lvlText w:val="%1.%2"/>
      <w:lvlJc w:val="left"/>
      <w:pPr>
        <w:tabs>
          <w:tab w:val="num" w:pos="1920"/>
        </w:tabs>
        <w:ind w:left="1920" w:hanging="192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192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19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92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1920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9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9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9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387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58:00Z</dcterms:created>
  <dc:creator>Комитет по физкультуре и спорту</dc:creator>
  <dc:description/>
  <dc:language>en-US</dc:language>
  <cp:lastModifiedBy>Свиридова</cp:lastModifiedBy>
  <cp:lastPrinted>1999-10-27T19:01:00Z</cp:lastPrinted>
  <dcterms:modified xsi:type="dcterms:W3CDTF">1999-10-27T15:04:00Z</dcterms:modified>
  <cp:revision>6</cp:revision>
  <dc:subject/>
  <dc:title>ТЕЗИСЫ  К  ВЫСТУПЛЕНИЮ  27.09.99 г.</dc:title>
</cp:coreProperties>
</file>